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1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2.09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spodarstwo Rolne- Zenon Kly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arta informacyjna zadania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Mapa ewidencyjna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Opłata skarbo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5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